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860"/>
        <w:gridCol w:w="360"/>
        <w:gridCol w:w="1080"/>
        <w:gridCol w:w="2985"/>
        <w:gridCol w:w="60"/>
      </w:tblGrid>
      <w:tr>
        <w:trPr>
          <w:trHeight w:val="420" w:hRule="atLeast"/>
        </w:trPr>
        <w:tc>
          <w:tcPr>
            <w:tcW w:w="897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海外博士江西创新创优活动项目需求申报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97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3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第一附属医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址</w:t>
            </w:r>
          </w:p>
        </w:tc>
        <w:tc>
          <w:tcPr>
            <w:tcW w:w="3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江西省南昌市永外正街</w:t>
            </w:r>
            <w:r>
              <w:rPr>
                <w:rFonts w:cs="Tahoma" w:ascii="Tahoma" w:hAnsi="Tahoma"/>
                <w:kern w:val="0"/>
                <w:szCs w:val="21"/>
              </w:rPr>
              <w:t>17</w:t>
            </w:r>
            <w:r>
              <w:rPr>
                <w:rFonts w:ascii="Tahoma" w:hAnsi="Tahoma" w:cs="Tahoma"/>
                <w:kern w:val="0"/>
                <w:szCs w:val="21"/>
              </w:rPr>
              <w:t>号南昌大学一附院人事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    编</w:t>
            </w:r>
          </w:p>
        </w:tc>
        <w:tc>
          <w:tcPr>
            <w:tcW w:w="3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00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81" w:hRule="atLeast"/>
        </w:trPr>
        <w:tc>
          <w:tcPr>
            <w:tcW w:w="903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简介：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南昌大学第一附属医院创建于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939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年，前身是中正医学院附属医院，历经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70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多年沧桑，现已发展成为江西省规模最大、学科最全、病人最多、病种最多、手术量最大的集医疗、教学、科研、急救和预防保健为一体的省直综合性三级甲等医院，编制床位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2900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张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，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总工作量和人均工作量均居省内各大医院之首。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br/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　　医院医疗技术雄厚。是卫生部批准的江西开展人体器官移植、试管婴儿技术的指定医院。拥有国家级临床重点专科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8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，国家级诊疗中心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，省级重点学科、领先学科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5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省级诊疗中心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，国家药物临床试验基地专业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5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，卫生部内镜专科医师培训基地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。卫生部临床路径试点医院、优质护理服务示范工程重点联系医院。省医学会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8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个专业委员会挂靠医院。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br/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　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医院人才济济。拥有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1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名全省卫生系统高层次学术技术带头人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1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名（全省共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20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名），享受国务院特殊津贴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29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百千万人才工程国家级人选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百千万人才工程省部级人选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卫生部有突出贡献中青年专家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江西省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卫计委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突出贡献人才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4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井冈学者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江西省高校学科带头人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32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江西省高校骨干教师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20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，赣鄱英才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555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工程人选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23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，主任医师、教授（正高二级）</w:t>
            </w:r>
            <w:r>
              <w:rPr>
                <w:rFonts w:cs="Tahoma" w:ascii="Tahoma" w:hAnsi="Tahoma"/>
                <w:color w:val="333333"/>
                <w:kern w:val="0"/>
                <w:szCs w:val="21"/>
              </w:rPr>
              <w:t>21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人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。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2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形式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</w:tr>
      <w:tr>
        <w:trPr>
          <w:trHeight w:val="427" w:hRule="atLeast"/>
        </w:trPr>
        <w:tc>
          <w:tcPr>
            <w:tcW w:w="2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化内科或肿瘤学或基础医学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职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2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内科或基础医学专业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职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泌外专业或基础医学专业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职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学或临床医学专业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职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9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82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ab/>
            </w:r>
            <w:r>
              <w:rPr>
                <w:kern w:val="0"/>
                <w:szCs w:val="21"/>
              </w:rPr>
              <w:t>需要解决的问题简介</w:t>
            </w:r>
          </w:p>
        </w:tc>
      </w:tr>
      <w:tr>
        <w:trPr>
          <w:trHeight w:val="470" w:hRule="atLeast"/>
        </w:trPr>
        <w:tc>
          <w:tcPr>
            <w:tcW w:w="9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院挂靠的消化研究所、呼吸研究所、泌外研究所、医学科研中心、生殖医学实验室的中青年学科带头人或学术骨干。</w:t>
            </w:r>
          </w:p>
        </w:tc>
      </w:tr>
    </w:tbl>
    <w:p>
      <w:pPr>
        <w:pStyle w:val="Normal"/>
        <w:spacing w:lineRule="exact" w:line="260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1:00Z</dcterms:created>
  <dc:creator>Lenovo User</dc:creator>
  <dc:description/>
  <cp:keywords/>
  <dc:language>en-US</dc:language>
  <cp:lastModifiedBy>微软用户</cp:lastModifiedBy>
  <cp:lastPrinted>2014-10-27T15:41:00Z</cp:lastPrinted>
  <dcterms:modified xsi:type="dcterms:W3CDTF">2014-11-13T00:21:00Z</dcterms:modified>
  <cp:revision>2</cp:revision>
  <dc:subject/>
  <dc:title>南昌大学第一附属医院2012年招聘计划（临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