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年海外博士江西创新创业活动”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项目需求申报表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3061"/>
        <w:gridCol w:w="1516"/>
        <w:gridCol w:w="1073"/>
        <w:gridCol w:w="1455"/>
      </w:tblGrid>
      <w:tr>
        <w:trPr>
          <w:trHeight w:val="77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江西省赣抚平原水利工程管理局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省灌溉试验中心站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 系 人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    址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江西省南昌县向塘镇高田村高田小学旁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   编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302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    话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简介：</w:t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西省灌溉试验中心站是由</w:t>
            </w:r>
            <w:r>
              <w:rPr>
                <w:rFonts w:cs="宋体;SimSun" w:ascii="宋体;SimSun" w:hAnsi="宋体;SimSun"/>
                <w:sz w:val="24"/>
              </w:rPr>
              <w:t>1977</w:t>
            </w:r>
            <w:r>
              <w:rPr>
                <w:rFonts w:ascii="宋体;SimSun" w:hAnsi="宋体;SimSun" w:cs="宋体;SimSun"/>
                <w:sz w:val="24"/>
              </w:rPr>
              <w:t>年建立的省赣抚平原灌区灌溉试验站发展起来的水利科研机构，</w:t>
            </w:r>
            <w:r>
              <w:rPr>
                <w:rFonts w:cs="宋体;SimSun" w:ascii="宋体;SimSun" w:hAnsi="宋体;SimSun"/>
                <w:sz w:val="24"/>
              </w:rPr>
              <w:t>2003</w:t>
            </w:r>
            <w:r>
              <w:rPr>
                <w:rFonts w:ascii="宋体;SimSun" w:hAnsi="宋体;SimSun" w:cs="宋体;SimSun"/>
                <w:sz w:val="24"/>
              </w:rPr>
              <w:t>年经水利部批准成立江西省灌溉试验中心站，直属于省水利厅，挂靠于江西省赣抚平原水利工程管理局，为省级全额拔款事业单位，主要从事农田水利科学、节水灌溉、作物需水规律与灌溉制度、流域水资源优化配置与高效利用、农村水环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境与水生态、农业面源污染生态修复技术等方面的研究、技术开发和技术推广。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我站现有农田水利、水工建筑、水文水资源、农学、农业资源与环境、生态学、作物栽培学与耕作学、环境科学、农业气象、园艺、园林、化学分析等专业技术人员</w:t>
            </w:r>
            <w:r>
              <w:rPr>
                <w:sz w:val="24"/>
              </w:rPr>
              <w:t>42</w:t>
            </w:r>
            <w:r>
              <w:rPr>
                <w:sz w:val="24"/>
              </w:rPr>
              <w:t>人，其中具有高级以上职称专家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人，研究生以上学历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人（其中博士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人），享受国务院政府特殊津贴专家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、省政府特殊津贴专家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、全国灌溉试验研究先进个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，江西省新世纪百千万人才工程人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，省级学科带头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。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站着力打造开放型的试验研究基地，建有面积约</w:t>
            </w:r>
            <w:r>
              <w:rPr>
                <w:rFonts w:cs="宋体;SimSun" w:ascii="宋体;SimSun" w:hAnsi="宋体;SimSun"/>
                <w:sz w:val="24"/>
              </w:rPr>
              <w:t>46000</w:t>
            </w:r>
            <w:r>
              <w:rPr>
                <w:rFonts w:ascii="宋体;SimSun" w:hAnsi="宋体;SimSun" w:cs="宋体;SimSun"/>
                <w:sz w:val="24"/>
              </w:rPr>
              <w:t>平方米的灌溉试验研究基地，投资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余万元，配套水田、旱作、果树、生态沟、塘堰湿地、水质水环境等试区，以及综合实验楼、自动气象场、带地下廊道及自动防雨棚的大型综合测坑和高精度的称重式测筒、日光温室等基础设施，并购置了一系列先进的试验研究仪器设备。长期致力于农村水利科学研究，已经建成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院士工作站，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国家级重点室实验研究基地（武汉大学水资源与水电工程科学国家重点实验室南昌实验研究基地），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厅级重点实验室（江西省农业高效节水与面源污染防治重点实验室），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国家级中小学节水教育社会实践基地以及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所院校（武汉大学、江西农业大学、南昌工程学院）的教学科研实习基地，已经成为水利科研、教学、人才培养、节水教育的开放性平台。</w:t>
            </w:r>
          </w:p>
        </w:tc>
      </w:tr>
      <w:tr>
        <w:trPr/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求信息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服务形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农田水利相关专业（从事灌溉试验研究工作）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指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及以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态水利（从事农业面源污染防治研究工作）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指导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及以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解决的问题简介</w:t>
            </w:r>
          </w:p>
        </w:tc>
      </w:tr>
      <w:tr>
        <w:trPr/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站已经形成农田水利与高效节水灌溉、作物需水规律与灌溉预报、灌溉排水与面源污染防治、农村水环境与水生态、水资源优化配置与高效利用等五个研究方向。目前，站拥有综合实验楼、自动气象场、带地下廊道及自动防雨棚的大型综合测坑和高精度的称重式测筒、日光温室等基础设施，并购置一系列较先进的试验研究仪器设备；现主要从事节水减排等方面的试验研究，随着技术的发展和各领域的拓宽，制定出符合国情、省情的节水灌溉定额，归纳出农业面源污染减排的方式和形式，总结分析出一系列的参数，拥有先进、合理的试验设施和仪器设备是必不可少的；同时，在拥有先进的配套设施后，采取什么样的方式方法来开展试验，也至关重要。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站现以水稻试验研究为主，着力开展农田节水灌溉、农田面源污染防治方面的试验研究，构建了农田灌排湿地系统。结合现有工作实际，目前，本站着需解决的问题有两方面，一是需要灌溉试验方面的人才，指导本站灌溉试验研究基础设施配套建设和试验方法的改进；二是需要农业面源污染防治方面的人才，指导建立适合我省丰水区特点的农业面源污染防治技术体系。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>
          <w:trHeight w:val="639" w:hRule="atLeast"/>
        </w:trPr>
        <w:tc>
          <w:tcPr>
            <w:tcW w:w="91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黑体;SimHei" w:cs="Verdana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23:00Z</dcterms:created>
  <dc:creator>微软用户</dc:creator>
  <dc:description/>
  <cp:keywords/>
  <dc:language>en-US</dc:language>
  <cp:lastModifiedBy>微软用户</cp:lastModifiedBy>
  <dcterms:modified xsi:type="dcterms:W3CDTF">2014-11-13T00:23:00Z</dcterms:modified>
  <cp:revision>2</cp:revision>
  <dc:subject/>
  <dc:title>附件</dc:title>
</cp:coreProperties>
</file>