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22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20"/>
        <w:jc w:val="center"/>
        <w:rPr/>
      </w:pPr>
      <w:r>
        <w:rPr/>
        <w:t>项目需求申报表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45"/>
        <w:gridCol w:w="1575"/>
        <w:gridCol w:w="720"/>
        <w:gridCol w:w="2193"/>
      </w:tblGrid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景德镇陶瓷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 系 人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地    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江西省景德镇陶瓷学院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湘湖校区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/>
                <w:sz w:val="24"/>
                <w:szCs w:val="24"/>
              </w:rPr>
              <w:t>工商学院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行政楼</w:t>
            </w:r>
            <w:r>
              <w:rPr>
                <w:rFonts w:ascii="仿宋_GB2312" w:hAnsi="仿宋_GB2312"/>
                <w:sz w:val="24"/>
                <w:szCs w:val="24"/>
              </w:rPr>
              <w:t>511</w:t>
            </w:r>
            <w:r>
              <w:rPr>
                <w:rFonts w:ascii="仿宋_GB2312" w:hAnsi="仿宋_GB2312"/>
                <w:sz w:val="24"/>
                <w:szCs w:val="24"/>
              </w:rPr>
              <w:t>人事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子邮箱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邮    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 w:val="24"/>
                <w:szCs w:val="24"/>
              </w:rPr>
              <w:t>3334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    话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1497" w:hRule="atLeast"/>
        </w:trPr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简介</w:t>
            </w:r>
          </w:p>
          <w:p>
            <w:pPr>
              <w:pStyle w:val="Normal"/>
              <w:spacing w:lineRule="exact" w:line="420" w:before="120" w:after="0"/>
              <w:ind w:firstLine="56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德镇陶瓷学院是我国唯一的一所陶瓷高等学校，是我国</w:t>
            </w: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自主招收艺术类本科生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9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有资格招收享受中国政府奖学金攻读硕士、学士学位留学生的高校之一。学校前身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9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创办的中国陶业学堂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95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正式组建为本科院校。经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年的建设，我校已成为一所以工为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、文、管等多学科协调发展的多科性大学，成为全国乃至世界上陶瓷艺术设计、陶瓷工程领域教学、科研与文化交流的重要基地，其中陶瓷艺术设计、陶瓷工程学科在全国陶瓷行业享有较高的声誉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现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功能齐备、环境优雅、艺术氛围浓郁的校区，占地</w:t>
            </w:r>
            <w:r>
              <w:rPr>
                <w:rFonts w:cs="宋体;SimSun" w:ascii="宋体;SimSun" w:hAnsi="宋体;SimSun"/>
                <w:sz w:val="24"/>
                <w:szCs w:val="24"/>
              </w:rPr>
              <w:t>2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亩，校舍面积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㎡，全日制在校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余人。我校有材料科学与工程学院、设计艺术学院、陶瓷美术学院、机械电子工程学院、工商学院等教学院和一个独立学院——景德镇陶瓷学院科技艺术学院。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本科专业（其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为江西省品牌专业）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，我校被国务院学位委员会增列为博士学位授予单位，材料科学与工程、设计学两个学科获批为博士学位授权一级学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一级学科硕士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，二级学科硕士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专业硕士点。已形成了以本科教育为主，兼具博士硕士研究生教育、高等职业教育、留学生教育等多层次、多形式的办学格局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现有教职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1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人，其中正、副教授占</w:t>
            </w:r>
            <w:r>
              <w:rPr>
                <w:rFonts w:cs="宋体;SimSun" w:ascii="宋体;SimSun" w:hAnsi="宋体;SimSun"/>
                <w:sz w:val="24"/>
                <w:szCs w:val="24"/>
              </w:rPr>
              <w:t>45%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，具有硕士以上学位人数比例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85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具有博士学位人数比例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25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有博士生导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、硕士生导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16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国家级有突出贡献中青年专家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国家级“百千万工程人选”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享受国务院政府特殊津贴专家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省学科带头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、骨干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中国工艺美术大师和中国陶瓷艺术大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他们中有很多是蜚声海内外的陶瓷艺术家或陶瓷工程专家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right="128"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有全国唯一的国家日用及建筑陶瓷工程技术研究中心，华夏建筑陶瓷研究开发中心，中国轻工业陶瓷研究所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国陶瓷文化研究中心、国家陶瓷产品质量监督检验中心、中国陶瓷知识产权信息中心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等几十个科研机构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家日用及建筑陶瓷工程技术研究中心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设立了博士后科研工作站。我校面向国内外公开出版发行《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陶瓷学报》（核心）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、《中国陶瓷》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（核心）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、《中国陶瓷工业》、《中国陶艺》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等刊物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校积极开展对外交流与合作，与美、日、韩、英、加拿大、芬兰等国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所高校以及联合国教科文组织陶艺学会、欧洲陶瓷学会、美国陶艺教育委员会和陶瓷学会、日本陶瓷学会、韩国陶瓷学会等专业学会建立了友好合作关系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firstLine="480"/>
              <w:rPr>
                <w:rFonts w:ascii="仿宋_GB2312" w:hAnsi="仿宋_GB2312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校将进一步落实科学发展观，促进规模、质量、结构、效益更加全面协调发展，努力建设国内外有影响的特色名校。</w:t>
            </w:r>
          </w:p>
        </w:tc>
      </w:tr>
      <w:tr>
        <w:trPr>
          <w:trHeight w:val="618" w:hRule="atLeast"/>
        </w:trPr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专 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服务形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学  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人 数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经济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ind w:firstLine="56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、指导科研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艺术经济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ind w:firstLine="56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座、指导科研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希望在凝练学科方向、规划研究内容等方面提供支持，且每两个月能来校一次介绍研究动态，指导教师科研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0:00Z</dcterms:created>
  <dc:creator>User</dc:creator>
  <dc:description/>
  <cp:keywords/>
  <dc:language>en-US</dc:language>
  <cp:lastModifiedBy>微软用户</cp:lastModifiedBy>
  <cp:lastPrinted>2014-10-31T11:21:00Z</cp:lastPrinted>
  <dcterms:modified xsi:type="dcterms:W3CDTF">2014-11-13T00:20:00Z</dcterms:modified>
  <cp:revision>2</cp:revision>
  <dc:subject/>
  <dc:title>附件</dc:title>
</cp:coreProperties>
</file>